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 _Kathy Waite__________________________________________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21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7"/>
        <w:gridCol w:w="3524"/>
        <w:gridCol w:w="3690"/>
        <w:gridCol w:w="3510"/>
      </w:tblGrid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District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/SAI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ngth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llenges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cil Bluffs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Aligned with ISSL; well defined time lines and specified events; very detailed; summary ratings defined with each standard; number of summary ratings expanded; opportunity for reflection with the evidence reported; Professional Growth System  included right with the evaluation tool; 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ppears overwhelming and very time consuming for both principal and evaluator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</w:tr>
      <w:tr>
        <w:trPr>
          <w:trHeight w:val="974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rly-Shellrock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; refers to the importance of professional ethics; refers to the purpose of providing feedback and growth-importance of improving performance; lists data points for evidence of standards; simple, easy to follow and understand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he data points appear to limit the artifacts for evidence in supporting the standards; doesn’t support a process for areas that are in need of growth/improvement; doesn’t support a Professional Growth Plan as mentioned in the Introduction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cover/or final page which would indicate dates and signatures ? Is there the opportunity for comments and/or reflections by either administrator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on City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; includes the review schedule for the district with timelines and focus point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cks an introduction which provides the philosophy of the district and sets the tone of the evaluation process; very narrow; doesn’t provide option for evidence, comments; lacks definition of ratings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is a different format for a checklist?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side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gned with ISSL; provides some sample performance indicators;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cks an introduction which provides the philosophy of the district and sets the tone of the evaluation process; doesn’t define ratings; appears to be narrow, somewhat of a checklist again; doesn’t address professional growth plan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final page which would include signatures ? Is there the opportunity for comments and/or reflections by either administrator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 9 – Director of General Education</w:t>
            </w:r>
          </w:p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process of being updated)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Aligned with ISSL; is unique to AEA personnel; uses 70% consistently throughout process;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ncern with data from a survey, but can’t offer a better source; doesn’t address professional growth plan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final page which would include signatures ? Is there the opportunity for comments and/or reflections by either AEA personnel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Administrators of Iow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&amp; operating principals; well defined time lines and specified actions; very detailed; opportunity for reflection with the evidence reported; Remediation  Target included if necessary; Professional Growth Plan included right with the evaluation tool; Overall Summary Page included for dates and signature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14 (new on 12/29/07)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Review of Evaluation Processes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29:00Z</dcterms:created>
  <dc:creator>Howell &amp; Lensing</dc:creator>
  <dc:description/>
  <cp:keywords/>
  <dc:language>en-US</dc:language>
  <cp:lastModifiedBy>Kathy Waite</cp:lastModifiedBy>
  <cp:lastPrinted>2113-01-01T00:00:00Z</cp:lastPrinted>
  <dcterms:modified xsi:type="dcterms:W3CDTF">2010-03-04T01:29:00Z</dcterms:modified>
  <cp:revision>2</cp:revision>
  <dc:subject/>
  <dc:title>Review of Evaluation Processes</dc:title>
</cp:coreProperties>
</file>